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iolo di Sotto</w:t>
            </w:r>
            <w:r>
              <w:rPr/>
              <w:t xml:space="preserve"> 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__ N°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43 porz.</w:t>
            </w:r>
            <w:r>
              <w:rPr/>
              <w:t xml:space="preserve">  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70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1777365</wp:posOffset>
                      </wp:positionV>
                      <wp:extent cx="31343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0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636" t="21336" r="2830" b="188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0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138.55pt;mso-wrap-distance-left:9.05pt;mso-wrap-distance-right:9.05pt;mso-wrap-distance-top:0pt;mso-wrap-distance-bottom:0pt;margin-top:-139.95pt;mso-position-vertical-relative:text;margin-left:18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0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636" t="21336" r="2830" b="188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23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68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68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[  ]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      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, pra</w:t>
            </w:r>
            <w:r>
              <w:rPr>
                <w:b/>
                <w:vanish/>
                <w:color w:val="FF0000"/>
              </w:rPr>
              <w:t>lle          _________________________________________________________________________</w:t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>to, siepi, acacie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lberi da frutto</w:t>
            </w:r>
            <w:r>
              <w:rPr/>
              <w:t xml:space="preserve">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1115" cy="42532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115" cy="425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330" cy="41605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330" cy="416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45pt;height:334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330" cy="41605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330" cy="416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Foto n° 97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5:53:00Z</dcterms:modified>
  <cp:revision>12</cp:revision>
  <dc:subject/>
  <dc:title>COMUNE DI  </dc:title>
</cp:coreProperties>
</file>